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rFonts w:ascii="Arial" w:hAnsi="Arial" w:cs="Arial"/>
        </w:rPr>
      </w:pPr>
      <w:r>
        <w:rPr/>
        <w:drawing>
          <wp:inline distT="0" distB="0" distL="0" distR="0">
            <wp:extent cx="3304540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178435</wp:posOffset>
                </wp:positionV>
                <wp:extent cx="5725795" cy="748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ISTE DES CANDID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 xml:space="preserve">PRESENTES PAR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……UNSA PROASSMAT ………………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5pt;height:58.9pt;mso-wrap-distance-left:9.05pt;mso-wrap-distance-right:9.05pt;mso-wrap-distance-top:0pt;mso-wrap-distance-bottom:0pt;margin-top:14.05pt;mso-position-vertical-relative:text;margin-left:-9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ISTE DES CANDIDA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/>
                        <w:t xml:space="preserve">PRESENTES PAR </w:t>
                      </w:r>
                      <w:r>
                        <w:rPr>
                          <w:b w:val="false"/>
                          <w:bCs w:val="false"/>
                        </w:rPr>
                        <w:t>……UNSA PROASSMAT ……………………………………………………………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Élections du 27/04/2023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Des représentants des assistants maternels et familiau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À la Commission Consultative Paritaire Départementale (CCPD) de La Giro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S PRENOM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14"/>
            </w:tblGrid>
            <w:tr>
              <w:trPr>
                <w:trHeight w:val="420" w:hRule="atLeast"/>
              </w:trPr>
              <w:tc>
                <w:tcPr>
                  <w:tcW w:w="9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Audrey BESNARD-LESCÈNE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9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ansinterligne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Sansinterlign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Manon DOMINGIE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Karine MELONE née LE NOUY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Karine QUINTAS née FERRETTO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Isabelle BATISSOU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Bernadette BALTHASAR née RETBY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Sandrine CABOS née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nès MERLET née ATTAN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/>
      </w:pPr>
      <w:r>
        <w:rPr>
          <w:rFonts w:cs="Arial" w:ascii="Arial" w:hAnsi="Arial"/>
        </w:rPr>
        <w:t xml:space="preserve">Messagerie : </w:t>
      </w:r>
      <w:hyperlink r:id="rId3">
        <w:r>
          <w:rPr>
            <w:rStyle w:val="InternetLink"/>
            <w:rFonts w:cs="Arial" w:ascii="Arial" w:hAnsi="Arial"/>
          </w:rPr>
          <w:t>secretaire.33.manon@unsaproassmat.org</w:t>
        </w:r>
      </w:hyperlink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eastAsia="Arial Unicode M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ire.33.manon@unsaproassmat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5:57:00Z</dcterms:created>
  <dc:creator>aperez</dc:creator>
  <dc:description/>
  <cp:keywords/>
  <dc:language>en-US</dc:language>
  <cp:lastModifiedBy>9606334</cp:lastModifiedBy>
  <cp:lastPrinted>2023-02-27T12:10:00Z</cp:lastPrinted>
  <dcterms:modified xsi:type="dcterms:W3CDTF">2023-03-27T15:57:00Z</dcterms:modified>
  <cp:revision>2</cp:revision>
  <dc:subject/>
  <dc:title/>
</cp:coreProperties>
</file>